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INMIGRAZIO FROG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1.- Zergatik etortzen dira inmigrante latinoamerikarrak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2.- Zergatik konformatzen dira lan kaskarrekin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3.- Ondorio onuragarriak edo kaltegarriak sor ditzake inmigrazioa? Azaldu.</w:t>
      </w:r>
    </w:p>
    <w:p>
      <w:pPr>
        <w:pStyle w:val="Heading3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Heading3"/>
        <w:rPr/>
      </w:pPr>
      <w:r>
        <w:rPr>
          <w:sz w:val="22"/>
          <w:szCs w:val="22"/>
        </w:rPr>
        <w:t>Guda zibilaren frogak</w:t>
      </w:r>
      <w:r>
        <w:rPr>
          <w:sz w:val="22"/>
          <w:szCs w:val="22"/>
          <w:lang w:val="es-ES"/>
        </w:rPr>
        <w:t xml:space="preserve">              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  <w:lang w:val="es-ES"/>
        </w:rPr>
      </w:pPr>
      <w:r>
        <w:rPr>
          <w:rFonts w:cs="Comic Sans MS" w:ascii="Comic Sans MS" w:hAnsi="Comic Sans MS"/>
          <w:color w:val="FF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  <w:t>1.Azaldu zer den gerra zibil bat?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  <w:t>2.Nortzuk borrokatu zuten Espainiako gerra zibilean?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  <w:t>3.Zeintzuk izan ziren gerraren kausak?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  <w:t>4.Zeintzuk izan ziren gerraren ondorioak?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Kolon  frog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 xml:space="preserve">Nor zen Kolon?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Esan Kolonen itsasontzien izenak eta motak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Ameriketara heltzerakoan nortzuk ziren hor bizi ziren biztanleak? Non kokatzen ziren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Nora heldu nahi zuen kolon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45:00Z</dcterms:created>
  <dc:creator>ik015111zz</dc:creator>
  <dc:description/>
  <cp:keywords/>
  <dc:language>en-US</dc:language>
  <cp:lastModifiedBy>ik015111zz</cp:lastModifiedBy>
  <dcterms:modified xsi:type="dcterms:W3CDTF">2012-06-07T10:52:00Z</dcterms:modified>
  <cp:revision>1</cp:revision>
  <dc:subject/>
  <dc:title>INMIGRAZIO FROGA</dc:title>
</cp:coreProperties>
</file>